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32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rFonts w:eastAsia="Calibri"/>
          <w:kern w:val="0"/>
          <w:sz w:val="22"/>
          <w:szCs w:val="22"/>
        </w:rPr>
        <w:t>Dostawa stacji dokującej oraz pamięci RAM na potrzeby Instytutu Agrofizyki im. B. Dobrzańskiego Polskiej Akademii Nauk w Lublinie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8732118"/>
      <w:bookmarkStart w:id="1" w:name="_Hlk8732118"/>
      <w:bookmarkEnd w:id="1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1: </w:t>
      </w:r>
      <w:bookmarkStart w:id="2" w:name="_Hlk6384258"/>
      <w:r>
        <w:rPr>
          <w:b/>
          <w:sz w:val="22"/>
          <w:szCs w:val="22"/>
        </w:rPr>
        <w:t>Stacja dokująca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kabel DP-HDMI (długość 1,5m, ekranowany, obsługiwana rozdzielczość min. 1920x1200) połączenie stacji dokującej (DP) z monitorem (HDMI)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12 miesięcy na 24 miesiące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_Hlk8732118"/>
      <w:bookmarkStart w:id="4" w:name="_Hlk8732118"/>
      <w:bookmarkEnd w:id="4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: Pamięć RAM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PAMIĘĆ RAM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pamięć RAM kompatybilną i dedykowaną przez producenta laptopa posiadanego przez Zamawiającego tj. model A47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2"/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0_982989149"/>
      <w:bookmarkStart w:id="6" w:name="__Fieldmark__0_982989149"/>
      <w:bookmarkEnd w:id="6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982989149"/>
      <w:bookmarkStart w:id="8" w:name="__Fieldmark__1_982989149"/>
      <w:bookmarkEnd w:id="8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2 (odpowiednio dla danej Części 1-2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  <w:t xml:space="preserve">*** </w:t>
      </w:r>
      <w:r>
        <w:rPr>
          <w:i/>
        </w:rPr>
        <w:t>wypełnia 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31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4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5-16T13:46:00Z</cp:lastPrinted>
  <dcterms:modified xsi:type="dcterms:W3CDTF">2019-05-29T07:40:00Z</dcterms:modified>
  <cp:revision>79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